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jc w:val="center"/>
        <w:rPr>
          <w:rFonts w:ascii="Times New Roman" w:hAnsi="Times New Roman" w:cs="Times New Roman"/>
          <w:i w:val="false"/>
          <w:i w:val="false"/>
          <w:sz w:val="32"/>
          <w:u w:val="single"/>
        </w:rPr>
      </w:pPr>
      <w:r>
        <w:rPr>
          <w:rFonts w:cs="Times New Roman" w:ascii="Times New Roman" w:hAnsi="Times New Roman"/>
          <w:i w:val="false"/>
          <w:sz w:val="32"/>
          <w:u w:val="single"/>
        </w:rPr>
        <w:t>P  R  O  F  a  t  +  E  K  I  S    J   I  H  L  A  V  A   s  p  o  l .  s   r.  o.</w:t>
      </w:r>
    </w:p>
    <w:p>
      <w:pPr>
        <w:pStyle w:val="Heading5"/>
        <w:rPr/>
      </w:pPr>
      <w:r>
        <w:rPr/>
        <w:t>PROFESNÍ    ATELIER    A    ENERGETICKÉ   KONZULTAČNÍ   A   INFORMAČNÍ   STŘEDISKO</w:t>
      </w:r>
    </w:p>
    <w:p>
      <w:pPr>
        <w:pStyle w:val="Heading5"/>
        <w:rPr/>
      </w:pPr>
      <w:r>
        <w:rPr/>
        <w:t>JANA  MASARYKA  16*JIHLAVA*PSČ  586  01*tel:  567303306*e-mail: jansky@profat.ji.cz</w:t>
      </w:r>
    </w:p>
    <w:p>
      <w:pPr>
        <w:pStyle w:val="Heading3"/>
        <w:jc w:val="both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Rozvoj odborných výukových prostor na základních školách v Jihlavě- II. etapa- ZŠ Havlíčkova I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jc w:val="distribute"/>
        <w:rPr>
          <w:sz w:val="24"/>
          <w:szCs w:val="24"/>
        </w:rPr>
      </w:pPr>
      <w:r>
        <w:rPr>
          <w:sz w:val="22"/>
          <w:szCs w:val="22"/>
        </w:rPr>
        <w:t xml:space="preserve">INVESTOR :   </w:t>
      </w:r>
      <w:r>
        <w:rPr>
          <w:sz w:val="24"/>
          <w:szCs w:val="24"/>
        </w:rPr>
        <w:t>Statutární město Jihlava, Masarykovo náměstí 97/1, 586 01 Jihlav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40" w:hanging="0"/>
        <w:rPr>
          <w:rFonts w:ascii="Calibri" w:hAnsi="Calibri" w:cs="Calibri"/>
          <w:color w:val="000000"/>
          <w:sz w:val="24"/>
          <w:szCs w:val="24"/>
        </w:rPr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Odstavecseseznamem"/>
        <w:ind w:left="360" w:hanging="0"/>
        <w:jc w:val="center"/>
        <w:rPr>
          <w:sz w:val="44"/>
          <w:szCs w:val="44"/>
        </w:rPr>
      </w:pPr>
      <w:r>
        <w:rPr>
          <w:b/>
          <w:sz w:val="44"/>
          <w:szCs w:val="44"/>
        </w:rPr>
        <w:t>D.1.4.3 VZDUCHOTECHNIKA, CHLAZENÍ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D.1.4.3-01 TECHNICKÁ ZPRÁVA</w:t>
      </w:r>
    </w:p>
    <w:p>
      <w:pPr>
        <w:pStyle w:val="Normal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Jihlava :     Listopad 2023</w:t>
        <w:tab/>
        <w:t xml:space="preserve">                                    </w:t>
        <w:tab/>
        <w:tab/>
        <w:t xml:space="preserve"> Zakázkové číslo: 25-23-DPS</w:t>
      </w:r>
    </w:p>
    <w:p>
      <w:pPr>
        <w:pStyle w:val="Heading7"/>
        <w:rPr>
          <w:szCs w:val="24"/>
        </w:rPr>
      </w:pPr>
      <w:r>
        <w:rPr>
          <w:szCs w:val="24"/>
        </w:rPr>
        <w:t>Vypracoval :  Ing. Jiří Jánský                                                            Počet stran :  4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Projektová dokumentace řeší nucené větrání s rekuperací tepla vestavby odborných učeben do krovu v základní škole Havlíčkova Jihlav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ětrání je navrženo rovnotlaké, vzduchové množství bylo vypočteno s ohledem na počet žáků v jednotlivých učebnách pro tyto vzduchové výkon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nožství větracího vzduchu na žáka </w:t>
        <w:tab/>
        <w:tab/>
        <w:tab/>
        <w:tab/>
        <w:t>25 m3/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nožství větracího vzduchu na učitele </w:t>
        <w:tab/>
        <w:tab/>
        <w:tab/>
        <w:t>50 m3/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ále jsou větrány sociální zařízení pro chlapce a dívky následovně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C</w:t>
        <w:tab/>
        <w:tab/>
        <w:tab/>
        <w:t>50 m3/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myvadlo</w:t>
        <w:tab/>
        <w:tab/>
        <w:t>30 m3/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isoár </w:t>
        <w:tab/>
        <w:tab/>
        <w:tab/>
        <w:t>30 m3/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nožství vzduchu pro jednotlivé místnosti a učebny je uvedeno v příloze 1- Tabulka místností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lkové množství větracího vzduchu pro vestavbu do krovu je 3 100 m3/h. Množství větracího vzduchu pro jednotlivé místnosti je uvedeno v příloze- tabulka místnost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 větrání prostoru je osazena společná větrací jednotka s rotačním rekuperačním výměníkem a přenosem vlhkosti s účinností  přenosu tepla nad 80%, jednotka je dále vybavena ohřevem vzduchu a chlazením pomocí přímého výparu chladiva s reverzním chodem, filtry  přívodního a odváděného vzduch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ávrhové parametry VZD jednotky:</w:t>
      </w:r>
    </w:p>
    <w:p>
      <w:pPr>
        <w:pStyle w:val="Normal"/>
        <w:rPr/>
      </w:pPr>
      <w:r>
        <w:rPr>
          <w:sz w:val="24"/>
          <w:szCs w:val="24"/>
        </w:rPr>
        <w:t>Vzduchový výkon</w:t>
        <w:tab/>
        <w:tab/>
        <w:tab/>
        <w:tab/>
        <w:t>3100/30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poziční tlak</w:t>
        <w:tab/>
        <w:tab/>
        <w:tab/>
        <w:tab/>
        <w:t>550 Pa</w:t>
      </w:r>
    </w:p>
    <w:p>
      <w:pPr>
        <w:pStyle w:val="Normal"/>
        <w:rPr/>
      </w:pPr>
      <w:r>
        <w:rPr>
          <w:sz w:val="24"/>
          <w:szCs w:val="24"/>
        </w:rPr>
        <w:t>Entalpický rotační výměník, účinnost</w:t>
        <w:tab/>
        <w:tab/>
        <w:t>81% zimní, 79 let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lativní vlhkost za výměníkem</w:t>
        <w:tab/>
        <w:tab/>
        <w:t>46%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ladivo</w:t>
        <w:tab/>
        <w:tab/>
        <w:tab/>
        <w:tab/>
        <w:tab/>
        <w:t>R410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žadovaný topný výkon</w:t>
        <w:tab/>
        <w:tab/>
        <w:tab/>
        <w:t>7 kW</w:t>
      </w:r>
    </w:p>
    <w:p>
      <w:pPr>
        <w:pStyle w:val="Normal"/>
        <w:rPr/>
      </w:pPr>
      <w:r>
        <w:rPr>
          <w:sz w:val="24"/>
          <w:szCs w:val="24"/>
        </w:rPr>
        <w:t>Požadovaný chladící výkon</w:t>
        <w:tab/>
        <w:tab/>
        <w:t>16 kW, z toho citelný</w:t>
        <w:tab/>
        <w:t>13 k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plota přiváděného vzduchu</w:t>
        <w:tab/>
        <w:tab/>
        <w:t>16°C chlazení,   22°C vytápění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 regulaci množství větracího vzduchu pro každou učebnu jsou navrženy regulační smart; boxy , které  na základě koncentrace CO2 v učebnách upravují přívod větracího vzduchu do jednotlivých učeb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ed každým smart boxem je nutno zajistit uklidňující rovný úsek VZD potrubí pro správnou funkci regula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 důvodu přeslechů jsou na každém vstupu VZD potrubí do učebny na potrubí osazeny tlumiče hlu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ko distribuční prvky v učebnách jsou navrženy na přívodech vzduchu textilní výústky, pro odvod vzduchu jsou navrženy talířové venti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Rozvod vzduchu do jednotlivých učeben a sociálního zařízení je veden v půdním prostoru vzniklém vestavbou učeben.  Rozvod vedený v tomto prostoru je nutno požárně chránit a tepelně izolov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zduchotechnická jednotka je umístěna v samostatné místnosti  / strojovně vzduchotechniky/4.1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ístnost 4.04 úklid jee přirozeně odvětrána potrubím dn 100 nad střechu objek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atření proti hluk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VZD potrubí vedené ze vzduchotechnické jednotky jsou osazeny tlumiče hluku jak na straně sání, tak výtla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ále jsou osazeny tlumiče hluku na přívodním  a  odtahovém potrubí z jednotlivých učeben z důvodu zamezení přeslechů mezi učebna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atření proti šíření požáru:</w:t>
      </w:r>
    </w:p>
    <w:p>
      <w:pPr>
        <w:pStyle w:val="Normal"/>
        <w:rPr/>
      </w:pPr>
      <w:r>
        <w:rPr>
          <w:sz w:val="24"/>
          <w:szCs w:val="24"/>
        </w:rPr>
        <w:t>Strojovna VZD tvoří samostatný požární úsek. V místech požárně dělící konstrukci jsou na VZD potrubí osazeny požární klapky s termickým uzavíraním a koncovým spínačem, který v případě uzavření klapky odstaví VZD jednotku z provozu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kud nebudou klapky osazeny přímo v požárně dělící konstrukci, je nutno provést mezi klapkou a požárně dělící konstrukcí ochranu VZD potrubí s odolností odpovídající požární odolnosti navržené klapky / tj 90 minut/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trubí vedené v prostoru půdy bude požárně chráněno s odolností dle stupně požárního nebezpečí požárního úseku dle výše uvedené tabulk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story jsou zařazeny do III. Stupně požárního nebezpečí, požadovaná požární odolnost VZD potrubí je 30. minu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79110" cy="1198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11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 požární odolnost 30 minut je požadovaná tloušťka požární izolace 40 mm, kotvená na tr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zhledem k vedení VZD potrubí nevytápěným prostorem, bude tloušťka tepelné izolace navržena 60 mm, bude provedena jako požární  splňující minimálně požární odolnost 30 minu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žární prostupy VZD ocelového  potrubí do jednotlivých požárních úseků jsou menší než 40 000 mm2  / max průměr potrubí 224 mm/ a není tyto prostupy nutno požárně chránit. Vzdálenost  jednotlivých prostupů VZD potrubí stejnou požárně dělící konstrukcí je větší než 500 m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žární prostupy VZD potrubí budou požárně utěsněny vhodným  tmelem nebo přídavnou požární izolací. Těsnění prostupů zajistí stavb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 montáži VZD potrubí bude celý systém odzkoušen, zaregulován a nastaven provozní režim na ovládání vzd jednotk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provedení zaregulování bude sepsán protokol a zaškolena obsluha zaříz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žadavky na elektr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ojení VZD jednotky na napájecí napětí, zajistit napájení topné a chladící jednotky, propojení smart  boxů se VZD jednotkou ve spolupráci s dodavatelskou firmou a zajištění správné komunikace a řízení smart boxů na základě koncentrace co2 v učebná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strojovny vzd je nutno zavést internetovou linku s vlastní IP adres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LAZENÍ:</w:t>
      </w:r>
    </w:p>
    <w:p>
      <w:pPr>
        <w:pStyle w:val="Normal"/>
        <w:rPr/>
      </w:pPr>
      <w:r>
        <w:rPr>
          <w:b/>
          <w:sz w:val="24"/>
          <w:szCs w:val="24"/>
        </w:rPr>
        <w:t>Pro chlazení serveru</w:t>
      </w:r>
      <w:r>
        <w:rPr>
          <w:sz w:val="24"/>
          <w:szCs w:val="24"/>
        </w:rPr>
        <w:t xml:space="preserve"> je navržena malá splitová jednotka s chladícím výkonem 3,6 kW. Venkovní jednotka je umístěna v samostatném větraném prostoru krovu vyčleněném pro chladící jednotky.</w:t>
      </w:r>
    </w:p>
    <w:p>
      <w:pPr>
        <w:pStyle w:val="Normal"/>
        <w:rPr/>
      </w:pPr>
      <w:r>
        <w:rPr>
          <w:sz w:val="24"/>
          <w:szCs w:val="24"/>
        </w:rPr>
        <w:t>Maximální el. příkon je 1,2 kW/230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Jako zdroj tepla pro chlazení větracího vzduchu </w:t>
      </w:r>
      <w:r>
        <w:rPr>
          <w:sz w:val="24"/>
          <w:szCs w:val="24"/>
        </w:rPr>
        <w:t>pro učebny je navržena chladící a topná splitová jednotka s chladícím výkonem14 kW a topným výkonem 16 k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nkovní jednotka je umístěna v samostatném větraném prostoru krovu vyčleněném pro chladící jednotk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ximální el. příkon je 6,5 kW/400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távající 3 ks chladících  jednotek  umístěných ve stávajícím  krovu budou přemístěny do samostatného větraného prostoru krovu vyčleněném pro chladící jednotk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LOHA Č.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BULKA MÍSTNOST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LOHA Č.2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CHNICKÁ SPECIFIKACE VZD JEDNOT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 Jihlavě</w:t>
        <w:tab/>
        <w:t>27.11.2023</w:t>
        <w:tab/>
        <w:tab/>
        <w:tab/>
        <w:tab/>
        <w:t>Ing. Jiří Jánský, PROFat Jihla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sectPr>
      <w:headerReference w:type="default" r:id="rId3"/>
      <w:type w:val="nextPage"/>
      <w:pgSz w:w="11906" w:h="16838"/>
      <w:pgMar w:left="1134" w:right="1134" w:gutter="0" w:header="708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  <w:t xml:space="preserve">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</w:tabs>
      <w:ind w:left="0" w:hanging="0"/>
      <w:outlineLvl w:val="8"/>
    </w:pPr>
    <w:rPr>
      <w:b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76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ahoma" w:hAnsi="Tahoma" w:eastAsia="Calibri" w:cs="Tahoma"/>
      <w:color w:val="000000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2:26:00Z</dcterms:created>
  <dc:creator>7</dc:creator>
  <dc:description/>
  <cp:keywords/>
  <dc:language>en-US</dc:language>
  <cp:lastModifiedBy>Účet Microsoft</cp:lastModifiedBy>
  <cp:lastPrinted>2016-07-14T14:42:00Z</cp:lastPrinted>
  <dcterms:modified xsi:type="dcterms:W3CDTF">2023-12-13T08:40:00Z</dcterms:modified>
  <cp:revision>4</cp:revision>
  <dc:subject/>
  <dc:title> </dc:title>
</cp:coreProperties>
</file>